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VE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VALUE EDUC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Tolerate the intolerant’’ react to this stat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nd illustrate four characteristics a tolerant individual should poss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verty and crime are incredibly connected. Discu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Are social problems a result of an individual or a social system? Discu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s it sometimes hard to live by your values? Do you sometimes have to make a sacrifice in order to do what is right? Is it worth it? Why? Recommend your view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hd w:fill="FFFFFF" w:val="clear"/>
              </w:rPr>
              <w:t>For success in any human endeavor both values and skills are required.” Expl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lang w:val="en-IN"/>
              </w:rPr>
              <w:t>Examine the role of values in human life and societ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en-IN"/>
              </w:rPr>
              <w:t>Describe</w:t>
            </w:r>
            <w:r>
              <w:rPr/>
              <w:t xml:space="preserve">five practical tips to impart values to the next generation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need forself-awarenes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“</w:t>
            </w:r>
            <w:r>
              <w:rPr>
                <w:bCs/>
              </w:rPr>
              <w:t>Life is a gift, and it offers us the privilege, opportunity, and responsibility to give something back by becoming more.”</w:t>
            </w:r>
            <w:r>
              <w:rPr/>
              <w:t xml:space="preserve">Analyze the statement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As a famous cricket player, you are offered Rs.25 lakhs endorsement to promote a product that you dislike and would never use. Do you endorse it? Justif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lang w:val="en-IN"/>
              </w:rPr>
            </w:pPr>
            <w:r>
              <w:rPr>
                <w:bCs/>
                <w:lang w:val="en-IN"/>
              </w:rPr>
              <w:t>Recommend your views to improve integrity in our daily lif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lang w:val="en-IN"/>
              </w:rPr>
            </w:pPr>
            <w:r>
              <w:rPr>
                <w:bCs/>
                <w:lang w:val="en-IN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  <w:lang w:val="en-IN"/>
              </w:rPr>
              <w:t xml:space="preserve">Describe yourself five years from now.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en-IN"/>
              </w:rPr>
              <w:t>Explain the strategies to reach the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Think about the best leaders you have ever known. What made them so great? What did they do, or not do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  “</w:t>
            </w:r>
            <w:r>
              <w:rPr>
                <w:lang w:val="en-IN"/>
              </w:rPr>
              <w:t xml:space="preserve">Having more clarity about your values help you become a better leader.’ Explain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Differentiate Patriotism from nationalis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  <w:b/>
                <w:b/>
                <w:sz w:val="28"/>
                <w:szCs w:val="28"/>
              </w:rPr>
            </w:pPr>
            <w:r>
              <w:rPr>
                <w:rFonts w:eastAsia="Calibri" w:eastAsiaTheme="minorHAnsi"/>
                <w:b/>
                <w:sz w:val="28"/>
                <w:szCs w:val="28"/>
              </w:rPr>
              <w:t>“</w:t>
            </w:r>
            <w:r>
              <w:rPr>
                <w:rFonts w:eastAsia="Calibri" w:eastAsiaTheme="minorHAnsi"/>
              </w:rPr>
              <w:t>Ask not what your country can do for you; ask what you can do for your country”</w:t>
            </w:r>
            <w:r>
              <w:rPr>
                <w:rFonts w:eastAsia="Calibri" w:eastAsiaTheme="minorHAnsi"/>
                <w:b/>
                <w:sz w:val="28"/>
                <w:szCs w:val="28"/>
              </w:rPr>
              <w:t xml:space="preserve"> </w:t>
            </w:r>
            <w:r>
              <w:rPr>
                <w:rFonts w:eastAsia="Calibri" w:eastAsiaTheme="minorHAnsi"/>
              </w:rPr>
              <w:t>Assess this statement</w:t>
            </w:r>
            <w:r>
              <w:rPr>
                <w:rFonts w:eastAsia="Calibri" w:eastAsiaTheme="minorHAnsi"/>
                <w:b/>
                <w:sz w:val="28"/>
                <w:szCs w:val="28"/>
              </w:rPr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Spacing"/>
        <w:rPr>
          <w:lang w:val="en-IN"/>
        </w:rPr>
      </w:pPr>
      <w:r>
        <w:rPr>
          <w:lang w:val="en-IN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3f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bb3f6b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 w:customStyle="1">
    <w:name w:val="Header Char"/>
    <w:basedOn w:val="DefaultParagraphFont"/>
    <w:link w:val="Header"/>
    <w:qFormat/>
    <w:rsid w:val="00bb3f6b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9b71a5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bb3f6b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bb3f6b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bb3f6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9b71a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  <Pages>2</Pages>
  <Words>297</Words>
  <Characters>1694</Characters>
  <CharactersWithSpaces>1988</CharactersWithSpaces>
  <Paragraphs>3</Paragraph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6:56:00Z</dcterms:created>
  <dc:creator>joypappachan@karunya.edu</dc:creator>
  <dc:description/>
  <dc:language>en-US</dc:language>
  <cp:lastModifiedBy>Admin</cp:lastModifiedBy>
  <dcterms:modified xsi:type="dcterms:W3CDTF">2018-05-14T04:5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